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785995" cy="530225"/>
            <wp:effectExtent l="0" t="0" r="0" b="0"/>
            <wp:docPr id="1" name="Picture 1" descr="16nov fina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16nov final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>14EC307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>ADVANCED DIGITAL SIGNAL PROCESS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721"/>
        <w:gridCol w:w="7470"/>
        <w:gridCol w:w="989"/>
        <w:gridCol w:w="721"/>
      </w:tblGrid>
      <w:tr>
        <w:trPr>
          <w:trHeight w:val="6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Outcome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-90" w:hanging="2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Marks</w:t>
            </w:r>
          </w:p>
        </w:tc>
      </w:tr>
      <w:tr>
        <w:trPr>
          <w:trHeight w:val="413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Explain briefly about the classification of discrete time signals.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Explain any one application of DSP with neat diagrams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48" w:leader="none"/>
              </w:tabs>
              <w:jc w:val="center"/>
              <w:rPr>
                <w:highlight w:val="yellow"/>
              </w:rPr>
            </w:pPr>
            <w:r>
              <w:rPr/>
              <w:t>CO1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est if the following systems are causal or non causal: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i. y (n)</w:t>
              <w:tab/>
              <w:t xml:space="preserve">= x (n) – x (n – 1)  ii. y (n) = a x (n) </w:t>
              <w:tab/>
              <w:t>iii. y (n)= x (-n)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est if the following systems are periodic or not: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i. x (t) =  te</w:t>
            </w:r>
            <w:r>
              <w:rPr>
                <w:bCs/>
                <w:vertAlign w:val="superscript"/>
              </w:rPr>
              <w:t xml:space="preserve">sin(t) </w:t>
            </w:r>
            <w:r>
              <w:rPr>
                <w:bCs/>
              </w:rPr>
              <w:tab/>
              <w:t>ii. x (t)  =  e</w:t>
            </w:r>
            <w:r>
              <w:rPr>
                <w:bCs/>
                <w:vertAlign w:val="superscript"/>
              </w:rPr>
              <w:t>sin(t)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List the differences between linear convolution and circular convolution?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Determine the 4-point DFT of the given data sequence x (n) = {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Cs/>
              </w:rPr>
              <w:t xml:space="preserve">}.   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Perform circular convolution of the two sequences x 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(n) and x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(n), where,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x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 xml:space="preserve">(n)= {0.2,0.4,0.6,0.8,1.0,1.2,1.4,1.6} and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x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(n)= {0.1,0.3,0.5,0.7,0.9,1.1,1.3, 1.9}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mpute eight point DFT of a sequence x (n) = {1, 2, 3, 4, 4, 3, 2, 1} using DIT algorithm.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What is meant by Optimum equiripple design criterion? Why it is followed?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Write the procedure for FIR filter design by frequency sampling method.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Compare the Hamming window and Kaiser window.   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Compare IIR and FIR filters.                                          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Find the direct form I and direct form II realization of a discrete time system represented by transfer function</w:t>
            </w:r>
          </w:p>
          <w:p>
            <w:pPr>
              <w:pStyle w:val="ListParagraph"/>
              <w:widowControl w:val="false"/>
              <w:jc w:val="center"/>
              <w:rPr>
                <w:rFonts w:eastAsia="" w:eastAsiaTheme="minorEastAsia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H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d>
                  </m:den>
                </m:f>
              </m:oMath>
            </m:oMathPara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the design procedure involved in designing a low pass digital Chebyshev filter.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For the analog transfer function, </w:t>
            </w:r>
            <w:r>
              <w:rPr>
                <w:b/>
                <w:bCs/>
              </w:rPr>
              <w:t>H</w:t>
            </w:r>
            <w:r>
              <w:rPr>
                <w:b/>
                <w:bCs/>
                <w:vertAlign w:val="subscript"/>
              </w:rPr>
              <w:t>a</w:t>
            </w:r>
            <w:r>
              <w:rPr>
                <w:b/>
                <w:bCs/>
              </w:rPr>
              <w:t xml:space="preserve">(s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</m:oMath>
            <w:r>
              <w:rPr>
                <w:bCs/>
              </w:rPr>
              <w:t xml:space="preserve"> , determine H (z) if i. T=1 sec and ii. T=0.1 sec  using bilinear transformation.                                                                    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Summarize in detail about Multirate signal processing.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Explain polyphase decomposition for FIR and IIR filter structure in detail.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8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highlight w:val="yellow"/>
              </w:rPr>
            </w:pPr>
            <w:r>
              <w:rPr/>
              <w:t>Design a linear phase FIR high pass filter  using hamming window, with a cut off frequency, ω</w:t>
            </w:r>
            <w:r>
              <w:rPr>
                <w:vertAlign w:val="subscript"/>
              </w:rPr>
              <w:t>c</w:t>
            </w:r>
            <w:r>
              <w:rPr/>
              <w:t>= 0.8Π rad/sample and N=7.</w:t>
            </w:r>
          </w:p>
        </w:tc>
        <w:tc>
          <w:tcPr>
            <w:tcW w:w="9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B0BF4C-CAFD-4691-AC15-0DF5436197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342</Words>
  <Characters>1954</Characters>
  <CharactersWithSpaces>2292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05:00Z</dcterms:created>
  <dc:creator>Ku</dc:creator>
  <dc:description/>
  <dc:language>en-US</dc:language>
  <cp:lastModifiedBy>Admin</cp:lastModifiedBy>
  <cp:lastPrinted>2016-11-10T09:58:00Z</cp:lastPrinted>
  <dcterms:modified xsi:type="dcterms:W3CDTF">2018-04-23T03:26:00Z</dcterms:modified>
  <cp:revision>8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